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Критерии оценивания буклет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621"/>
        <w:gridCol w:w="1439"/>
        <w:gridCol w:w="1440"/>
      </w:tblGrid>
      <w:tr>
        <w:trPr/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ритерии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Бал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красочность, эстетичность)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держание соответствует цели работы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ошибок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нформационная насыщенность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спользование графических изображении (не менее 2)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Творческий подход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2</Characters>
  <CharactersWithSpaces>301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23:00Z</dcterms:created>
  <dc:creator>студент</dc:creator>
  <dc:description/>
  <dc:language>en-US</dc:language>
  <cp:lastModifiedBy/>
  <dcterms:modified xsi:type="dcterms:W3CDTF">2011-09-19T22:23:00Z</dcterms:modified>
  <cp:revision>2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фина</vt:lpwstr>
  </property>
</Properties>
</file>